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аккумуляторных батарей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аккумуляторных батарей).</w:t>
            </w:r>
            <w:r>
              <w:rPr/>
              <w:t xml:space="preserve"> Наименование и количество необходимого товара, описание и иные технические требования к товару определяются спецификацией (Приложение № 1 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шт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i/>
                <w:i/>
              </w:rPr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ам определяются спецификацией (Приложение № 1 к настоящему Извещению), и условиями договора (Приложение №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Гарантийный срок на  товар должен составлять не менее 24 месяцев с момента ввода в эксплуатацию, в соответствии со спецификацией (Приложение № 1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highlight w:val="yellow"/>
                <w:lang w:val="ru-RU"/>
              </w:rPr>
            </w:pPr>
            <w:r>
              <w:rPr>
                <w:lang w:val="ru-RU"/>
              </w:rPr>
              <w:t>Республика Башкортостан, г. Уфа, ул. Ленина, д. 30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 №№ 1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0 декабря 2014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1 410 725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4» ноября 2014 г. в 15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3» декабря 2014 г. в 10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4» декабря 2014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5»  декабря 2014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5:04:00Z</dcterms:created>
  <dc:creator>O_Konstantinova</dc:creator>
  <dc:description/>
  <cp:keywords/>
  <dc:language>en-US</dc:language>
  <cp:lastModifiedBy>e.farrahova</cp:lastModifiedBy>
  <cp:lastPrinted>2014-11-24T10:03:00Z</cp:lastPrinted>
  <dcterms:modified xsi:type="dcterms:W3CDTF">2014-11-24T05:59:00Z</dcterms:modified>
  <cp:revision>3</cp:revision>
  <dc:subject/>
  <dc:title> </dc:title>
</cp:coreProperties>
</file>